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муниципального округа _________________ торгов по продаже объекта 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та и время проведения торгов) 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находящегося в муниципальной собствен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Нежилое помещение, кадастровый № 69:15:0000025:3283 площадью 109,8 кв.м. по адресу: Тверская область, Конаковский муниципальный округ, пгт. Козлово, ул. Октябрьская, д.41/1, помещение № 4.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дней с даты подведения итогов аукцион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, подписания Протокола о результатах торгов и договора в электронной форме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sz w:val="21"/>
          <w:szCs w:val="21"/>
        </w:rPr>
        <w:t>Я даю согласие Администрации Конаковского муниципального округа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/>
      </w:pPr>
      <w:r>
        <w:rPr>
          <w:sz w:val="21"/>
          <w:szCs w:val="21"/>
        </w:rPr>
        <w:t xml:space="preserve">«____»_____________ 2025  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42:00Z</dcterms:created>
  <dc:creator>XXXL</dc:creator>
  <dc:description/>
  <dc:language>en-US</dc:language>
  <cp:lastModifiedBy>Специалист</cp:lastModifiedBy>
  <cp:lastPrinted>2008-03-04T15:05:00Z</cp:lastPrinted>
  <dcterms:modified xsi:type="dcterms:W3CDTF">2025-10-22T06:42:00Z</dcterms:modified>
  <cp:revision>2</cp:revision>
  <dc:subject/>
  <dc:title>ЗАЯВКА № ___</dc:title>
</cp:coreProperties>
</file>